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lho Nacional de Recursos Hídricos</w:t>
      </w:r>
    </w:p>
    <w:p>
      <w:pPr>
        <w:pStyle w:val="Normal"/>
        <w:pBdr>
          <w:bottom w:val="single" w:sz="2" w:space="1" w:color="000000"/>
        </w:pBd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Câmara Técnica de Gestão de Recursos Hídricos Transfronteiriços-CTGRH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AU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 32ª REUNIÃ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4"/>
          <w:szCs w:val="24"/>
        </w:rPr>
        <w:t xml:space="preserve">Data: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14dezembro</w:t>
      </w:r>
      <w:r>
        <w:rPr>
          <w:rFonts w:cs="Times New Roman"/>
          <w:color w:val="000000"/>
          <w:sz w:val="24"/>
          <w:szCs w:val="24"/>
        </w:rPr>
        <w:t xml:space="preserve"> de 2005, das </w:t>
      </w:r>
      <w:r>
        <w:rPr>
          <w:rFonts w:cs="Times New Roman"/>
          <w:sz w:val="24"/>
          <w:szCs w:val="24"/>
        </w:rPr>
        <w:t>10h00 às 18h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right="0" w:hanging="851"/>
        <w:jc w:val="both"/>
        <w:rPr/>
      </w:pPr>
      <w:r>
        <w:rPr>
          <w:rFonts w:cs="Times New Roman"/>
          <w:b/>
          <w:color w:val="000000"/>
          <w:sz w:val="24"/>
          <w:szCs w:val="24"/>
        </w:rPr>
        <w:t>Local: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pt-BR"/>
        </w:rPr>
        <w:t>Sala Geminada B, no subsolo do Palácio do Itamaraty, Esplanada dos Ministérios, Bloco H.</w:t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pt-BR"/>
        </w:rPr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  <w:t>Item 1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 xml:space="preserve"> – </w:t>
      </w:r>
      <w:r>
        <w:rPr>
          <w:rFonts w:cs="Times New Roman"/>
          <w:color w:val="000000"/>
          <w:sz w:val="24"/>
          <w:szCs w:val="24"/>
        </w:rPr>
        <w:t xml:space="preserve"> Abertura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  <w:szCs w:val="24"/>
        </w:rPr>
        <w:t>Item 2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 xml:space="preserve"> Aprovação da Ata: 31ª Reunião da CTGRHT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  <w:szCs w:val="24"/>
        </w:rPr>
        <w:t>Item 3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>–</w:t>
      </w: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  <w:t xml:space="preserve"> Informes Gerais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  <w:szCs w:val="24"/>
        </w:rPr>
        <w:t xml:space="preserve">Item 4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>–</w:t>
      </w: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  <w:t xml:space="preserve"> Discussão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 xml:space="preserve"> da resolução para a outorga de uso de recursos hídricos em lagos, reservatórios e rios fronteiriços e tranfronteiriços</w:t>
      </w:r>
      <w:r>
        <w:rPr>
          <w:rFonts w:eastAsia="Tahoma" w:cs="Tahoma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pPr>
      <w:r>
        <w:rPr>
          <w:rFonts w:eastAsia="Tahoma" w:cs="Tahoma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38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  <w:szCs w:val="24"/>
        </w:rPr>
        <w:t xml:space="preserve">Item 5 </w:t>
      </w: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  <w:t>–Apresentação: Gestão de Recursos Hídricos e MERCOSUL-Claudia Della Piazza Grossi; Assessoria Internacional-ASIN/MMA.</w:t>
      </w:r>
    </w:p>
    <w:p>
      <w:pPr>
        <w:pStyle w:val="Normal"/>
        <w:tabs>
          <w:tab w:val="clear" w:pos="709"/>
          <w:tab w:val="left" w:pos="1134" w:leader="none"/>
        </w:tabs>
        <w:ind w:left="0" w:right="38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/>
        </w:rPr>
        <w:t xml:space="preserve">Item 6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  <w:lang w:val="pt-BR"/>
        </w:rPr>
        <w:t xml:space="preserve">– </w:t>
      </w: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  <w:lang w:val="pt-BR"/>
        </w:rPr>
        <w:t>Apresentação e discussão da</w:t>
      </w: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 xml:space="preserve"> da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>Proposta de Resolução modificando o inciso III do Artigo 2º da Resolução CNRH nº 10 de 21 de junho de 2000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eastAsia="Tahoma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 xml:space="preserve">Item 7 </w:t>
      </w:r>
      <w:r>
        <w:rPr>
          <w:rFonts w:eastAsia="Tahoma" w:cs="Times New Roman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 xml:space="preserve">– </w:t>
      </w:r>
      <w:r>
        <w:rPr>
          <w:rFonts w:eastAsia="Tahoma" w:cs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>Avaliação da Oficina: Gestão de Recursos Hídricos Transfronteiriços e o PNRH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pPr>
      <w:r>
        <w:rPr>
          <w:rFonts w:eastAsia="Tahoma" w:cs="Tahoma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>Item 8 – Assuntos gerais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ahoma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WRecuodecorpodetexto2"/>
        <w:spacing w:lineRule="atLeast" w:line="100"/>
        <w:ind w:left="0" w:right="0" w:firstLine="85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">
    <w:name w:val="WW-Símbolos de marc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WW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1">
    <w:name w:val="WW-Índice11111"/>
    <w:basedOn w:val="Normal"/>
    <w:qFormat/>
    <w:pPr>
      <w:suppressLineNumbers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sz w:val="28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0:42:20Z</dcterms:created>
  <dc:creator/>
  <dc:description/>
  <dc:language>en-US</dc:language>
  <cp:lastModifiedBy/>
  <dcterms:modified xsi:type="dcterms:W3CDTF">2005-12-07T17:10:30Z</dcterms:modified>
  <cp:revision>4</cp:revision>
  <dc:subject/>
  <dc:title/>
</cp:coreProperties>
</file>